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591502766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1327352518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1389781911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107640916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1356340466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46536527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1752890786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480306554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127765282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3:00Z</dcterms:modified>
  <cp:revision>2</cp:revision>
  <dc:subject/>
  <dc:title/>
</cp:coreProperties>
</file>